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12.2013                                                                                                   № 1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проведении Новогодних и Рождественских мероприятий на территор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обеспечения правопорядка и антитеррористической защищенности при проведении Новогодних и Рождественских мероприятий на территор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/>
        </w:rPr>
        <w:t>Заместителю главы Вышестеблиевского сельского поселения Темрюкского района Н.Д.Шевченко проверить пожарную безопасность помещений, где запланировано проведение массовых мероприят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чески запретить торговлю пиротехническими изделиями вне специализированных магазинов и без разрешительной документ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омендовать участковому уполномоченному полиц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общественную безопасность на массовых мероприяти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контроль за всеми торговыми точками с целью недопущения реализации пиротехнических издел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/>
        </w:rPr>
        <w:t>Рекомендовать атаману   Вышестеблиевского    казачьего        общества Ю.А. Рыжевскому обеспечить дежурство казачьей дружины в период проведения праздничных мероприят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у (по социальным вопросам) администрации Вышестеблиевского сельского поселения Темрюкского района  А.В. Пряникову взять под личный контроль выходы рейдовых групп в    выходные и праздничные  дни  в период с 31 декабря 2013 года по 8 января 2014 года, согласно утвержденных маршрутов и обеспечить выполнение графика посещения несовершеннолетних из семей «группы риска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работникам администрации Вышестеблиевского сельского поселения Темрюкского района обеспечить дежурство в выходные и праздничные дни согласно утверждению графика дежурства на период Новогодних праздников (приложение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6.1. Работникам администрации, осуществляющим дежурство, информировать ежедневно управление ГО и ЧС муниципального образования Темрюкский район по телефону 5-17-48 о текущей обстановке в поселении, а в случае необходимости действовать по инструк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7. Обеспечить работу уличного освещения 31 декабря 2013 года и 6 января 2014 года всё темное время суток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8. Контроль за  выполнением  распоряжения «О проведении Новогодних и Рождественских мероприятий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аспоряжение вступает в силу со дня его подписания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 13.12.2013 г. № 120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График дежурства</w:t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ответственных работников администрации Вышестеблиевского сельского поселения Темрюкского района в период Новогодних праздников</w:t>
      </w:r>
    </w:p>
    <w:p>
      <w:pPr>
        <w:pStyle w:val="Normal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240"/>
        <w:gridCol w:w="20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Фамилия, имя, отче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ж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леф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1.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яник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лександр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 по социальным вопроса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06-96-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1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Шевченко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иколай Дмит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меститель главы Вышестеблиевского сельского посе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05-70-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2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Хаджиди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нтелей Констант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Вышестеблиевского сельского посе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88-34-25-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3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дакова Ларис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альник обще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39-32-0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4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орошу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льг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альник финансового от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28-43-12-6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5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мык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талья Григо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Директор муниципального казенного учреждения «Производственно-эксплуатационный центр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45-49-5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6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ечай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ладимир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ректор МУП «ЖКХ-Комфорт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98-53-8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7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ши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тал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ведующая отделом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240-78-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8.01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мы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ис Вале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Эксперт по вопросам землеустройства и земельному контрол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-918-380-37-6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40:00Z</dcterms:created>
  <dc:creator>Бедаков Александр</dc:creator>
  <dc:description/>
  <cp:keywords/>
  <dc:language>en-US</dc:language>
  <cp:lastModifiedBy>webadmin</cp:lastModifiedBy>
  <cp:lastPrinted>2013-12-18T14:22:00Z</cp:lastPrinted>
  <dcterms:modified xsi:type="dcterms:W3CDTF">2014-01-10T05:58:00Z</dcterms:modified>
  <cp:revision>79</cp:revision>
  <dc:subject/>
  <dc:title>РАСПОРЯЖЕНИЕ</dc:title>
</cp:coreProperties>
</file>